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70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  <w:br/>
              <w:t>к приказу Министерства здравоохранения Российской Федерации, Министерства труда и социальной защиты Российской Федерации, Федерального медико-биологического агентства и Российской академии медицинских на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12 г. №1630н/642н/353/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овые объемы высокотехнологичной медицинской помощи, федеральным государственным бюджетным учреждениям, подведомственным Министерству здравоохранения Российской Федерации, Министерству труда и социальной защиты Российской Федерации, Федеральному медико-биологическому агентству и Российской академии медицинских наук, в 2013 году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16"/>
        <w:gridCol w:w="3240"/>
        <w:gridCol w:w="1800"/>
        <w:gridCol w:w="1080"/>
      </w:tblGrid>
      <w:tr>
        <w:trPr>
          <w:trHeight w:val="22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высокотехнологич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ое число пролеченных больны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 дети, не менее,чел.</w:t>
            </w:r>
          </w:p>
        </w:tc>
      </w:tr>
      <w:tr>
        <w:trPr>
          <w:trHeight w:val="750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государственные бюджетные учреждения, подведомственные Министерству здравоохранения Российской Федерации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федеральный округ</w:t>
            </w:r>
          </w:p>
        </w:tc>
      </w:tr>
      <w:tr>
        <w:trPr>
          <w:trHeight w:val="6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Ивановский научно-исследовательский институт материнства и детства имени В.Н. Городк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. Детская хирургия (в период новорожд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Медицинский радиологический научный центр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уст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Институт хирургии имени А.В. Вишневского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уст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Эндокринологический научный центр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ий научный центр рентгенорадиоло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Московский научно-исследовательский институт педиатрии и детской хирур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Государственный научный центр колопроктоло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научный центр трансплантологии и искусственных органов им. академика В.И. Шумак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Первый Московский государственный медицинский университет им. И.М. Сечен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. Детская хирургия (в период новорожд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циональный медико-хирургический центр имени Н.И.Пирог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уст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Лечебно-реабилитационный центр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ый центр акушерства, гинекологии и перинатологии имени академика В.И. Кулак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. Детская хирургия (в период новорожд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ая детская клиническая больниц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уст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>
          <w:trHeight w:val="9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Государственный научный центр дерматовенерологии и косметоло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Центральный научно-исследовательский институт травматологии и ортопедии имени Н.Н. Приор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Московский научно-исследовательский онкологический институт имени П.А. Герцен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уроло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9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Межотраслевой научно-технический комплекс «Микрохирургия глаза» имени академика С.Н. Федор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>
          <w:trHeight w:val="9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Московский научно-исследовательский институт глазных болезней имени Гельмгольц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9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Государственный научно-исследовательский центр профилактической медицины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ий кардиологический научно-производственный комплекс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Центральный научно-исследовательский институт стоматологии и челюстно-лицевой хирур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11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Московский государственный медико-стоматологический университет имени А.И. Евдокимова»,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Гематологический научный центр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научно-клинический центр детской гематологии, онкологии и иммунологии им. Дмитрия Рогаче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42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травматологии, ортопедии и эндопротезирования» Министерства здравоохранения Российской Федерации (г. Смоленс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 федеральный окру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сердечно-сосудистой хирургии» Министерства здравоохранения Российской Федерации (г. Калинингра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ий научный центр радиологии и хирургических технологий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онкологии имени Н.Н. Петр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детский ортопедический институт имени Г.И. Турнер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уст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Санкт-Петербургский государственный педиатрический медицинский университет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. Детская хирургия (в период новорожд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Северо-Западный государственный медицинский университет им. И.И. Мечник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Санкт-Петербургский государственный медицинский университет имени академика И.П.Павл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ий ордена Трудового Красного Знамени научно-исследовательский институт травматологии и ортопедии имени Р.Р. Вреден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ий научно-исследовательский нейрохирургический институт имени профессора А.Л. Полен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Санкт-Петербургский научно-исследовательский институт уха, горла, носа и реч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сердца, крови и эндокринологии имени В.А. Алмаз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. Детская хирургия (в период новорожд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0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Санкт-Петербургский научно-исследовательский институт фтизиопульмоноло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3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66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федеральный округ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сердечно-сосудистой хирургии» Министерства здравоохранения Российской Федерации (г. Астрахан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Волгоградский государственный медицинский университет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Ростовский государственный медицинский университет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товский научно-исследовательский онкологический институт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товский научно-исследовательский институт акушерства и педиатр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. Детская хирургия (в период новорожд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6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Кубанский государственный медицинский университет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 федеральный округ</w:t>
            </w:r>
          </w:p>
        </w:tc>
      </w:tr>
      <w:tr>
        <w:trPr>
          <w:trHeight w:val="6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Всероссийский центр глазной и пластической хирур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учреждение «Федеральный центр травматологии, ортопедии и эндопротезирования» Министерства здравоохранения Российской Федерации (г.Чебоксар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9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ижегородский научно-исследовательский институт детской гастроэнтероло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ижегородский научно-исследовательский институт травматологии и ортопед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уст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сердечно-сосудистой хирургии» Министерства здравоохранения Российской Федерации (г. Пенз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Пермская государственная медицинская академия имени академика Е.А. Вагнер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сердечно – сосудистой хирургии» Министерства здравоохранения Российской Федерации</w:t>
              <w:br/>
              <w:t>(г. Перм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Самарский государственный медицинский университет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Саратовский государственный медицинский университет имени В.И. Разумовского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Саратовский научно-исследовательский институт травматологии и ортопед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9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Саратовский научно-исследовательский институт кардиологии» Министерства здравоохранения Российской Федерации, г. Сара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и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ий научный центр «Восстановительная травматология и ортопедия» имени академика Г.А. Илизаро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Уральский научно-исследовательский институт охраны материнства и младенчеств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. Детская хирургия (в период новорожд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9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Уральский научно-исследовательский институт дерматовенерологии и иммунопатоло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Уральский научно-исследовательский институт фтизиопульмонолог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Уральский научно-исследовательский институт травматологии и ортопедии им.В.Д.Чаклин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Челябинская государственная медицинская академия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сердечно-сосудистой хирургии» Министерства здравоохранения Российской Федерации (г. Челябинс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нейрохирургии» Министерства здравоохранения Российской Федерации (г. Тюмен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ий федеральный округ</w:t>
            </w:r>
          </w:p>
        </w:tc>
      </w:tr>
      <w:tr>
        <w:trPr>
          <w:trHeight w:val="6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травматологии, ортопедии и эндопротезирования» Министерства здравоохранения Российской Федерации (г. Барнау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Иркутский государственный медицинский университет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овосибирский научно-исследовательский институт травматологии и ортопедии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Новосибирский научно-исследовательский институт патологии кровообращения имени академика Е.Н. Мешалкин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овосибирский научно-исследовательский институт туберкулеза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сердечно-сосудистой хирургии» Министерства здравоохранения Российской Федерации (г. Красноярс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нейрохирургии» Министерства здравоохранения Российской Федерации (г. Новосибирс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высшего профессионального образования «Сибирский государственный медицинский университет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ый федеральный округ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сердечно-сосудистой хирургии» Министерства здравоохранения Российской Федерации (г. Хабаровс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высшего профессионального образования «Амурская государственная медицинская академия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Кавказски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Северо-Кавказский многопрофильный медицинский центр» Министерства здравоохранения Российской Федерации (г. Бесла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Центр медицинской реабилитации «Луч» Министерства здравоохранения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4</w:t>
            </w:r>
          </w:p>
        </w:tc>
      </w:tr>
      <w:tr>
        <w:trPr>
          <w:trHeight w:val="106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государственные бюджетные учреждения, подведомственные Министерству труда и социальной защиты Российской Федерации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 федеральный округ</w:t>
            </w:r>
          </w:p>
        </w:tc>
      </w:tr>
      <w:tr>
        <w:trPr>
          <w:trHeight w:val="150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Санкт-Петербургский научно-практический центр медико-социальной экспертизы, протезирования и реабилитации инвалидов им. Г.А. Альбрехта» Министерства труда и социальной защит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15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и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овокузнецкий научно-практический центр медико-социальной экспертизы и реабилитации инвалидов» Министерства труда и социальной защит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810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государственные бюджетные учреждения, подведомственные Федеральному медико-биологическому агентству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8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Центральная клиническая больница восстановительного лечения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19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научно-клинический центр специализированных видов медицинской помощи и медицинских технологий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медицинский биофизический центр имени А.И. Бурназяна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уст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Центральная детская клиническая больница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клинический центр оториноларингологии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86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85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науки «Российский научно-практический центр аудиологии и слухопротезирования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23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Северный медицинский клинический центр имени Н.А. Семашко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Центральная медико-санитарная часть № 58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ий научно-исследовательский институт гематологии и трансфузиологии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122 имени Л.Г. Соколова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детских инфекций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Южный окружной медицинский центр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науки «Кировский научно-исследовательский институт гематологии и переливания крови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бюджетное учреждение здравоохранения «Приволжский окружной медицинский центр» Федерального медико-биологического агент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Пермский клинический центр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и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51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Сибирский клинический центр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Сибирский окружной медицинский центр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Западно-Сибирский медицинский центр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 81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ы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Дальневосточный окружной медицинский центр Федерального медико-биологического агент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уст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</w:t>
            </w:r>
          </w:p>
        </w:tc>
      </w:tr>
      <w:tr>
        <w:trPr>
          <w:trHeight w:val="85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государственные бюджетные учреждения, подведомственные Российской академии медицинских наук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федеральный окру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ий научный центр хирургии имени академика Б.В. Петровского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ый центр здоровья детей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. Детская хирургия (в период новорожд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-лице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Российский онкологический научный центр имени Н.Н.Блохина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питания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ый центр неврологии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нейрохирургии имени академика Н.Н. Бурденко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глазных болезней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ый центр сердечно-сосудистой хирургии имени А.Н. Бакулева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0</w:t>
            </w:r>
          </w:p>
        </w:tc>
      </w:tr>
      <w:tr>
        <w:trPr>
          <w:trHeight w:val="53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ревматологии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Центральный научно-исследовательский институт туберкулеза»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акушерства и гинекологии им. Д.О.Отта» Северо-Западного отделения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ия. Детская хирургия (в период новорожд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ий федеральный округ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ый центр реконструктивной и восстановительной хирургии» Сибирского отделения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ый центр проблем здоровья семьи и репродукции человека» Сибирского отделения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комплексных проблем сердечно-сосудистых заболеваний» Сибирского отделения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клинической иммунологии» Сибирского отделения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клинической и экспериментальной лимфологии» Сибирского отделения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 и гине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я и ортопед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онкологии» Сибирского отделения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медицинской генетики» Сибирского отделения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о-исследовательский институт кардиологии» Сибирского отделения Российской академии медицинских на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хирургия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40:00Z</dcterms:created>
  <dc:creator>Safronova</dc:creator>
  <dc:description/>
  <cp:keywords/>
  <dc:language>en-US</dc:language>
  <cp:lastModifiedBy>Вергазова Эльмира Камильевна</cp:lastModifiedBy>
  <cp:lastPrinted>2013-01-10T20:39:00Z</cp:lastPrinted>
  <dcterms:modified xsi:type="dcterms:W3CDTF">2013-02-06T06:55:00Z</dcterms:modified>
  <cp:revision>47</cp:revision>
  <dc:subject/>
  <dc:title>Приложение</dc:title>
</cp:coreProperties>
</file>