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111" w:firstLine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4111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здравоохранения</w:t>
      </w:r>
    </w:p>
    <w:p>
      <w:pPr>
        <w:pStyle w:val="ConsPlusNormal"/>
        <w:widowControl/>
        <w:ind w:left="4111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widowControl/>
        <w:ind w:left="4111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widowControl/>
        <w:ind w:left="4111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5 » мая 2012 г. № 5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здравоохранения и социального развития Российской Федерации по направлению граждан Российской Федерации на лечение за пределы территории Российской Федерации за счет средств федерального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орцова                                            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оника Игоревна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здравоохранения и социального развития Российской Федерации (председатель)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ов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директор Федерального государственного бюджетного учреждения «Центральный научно-исследовательский институт организации и информатизации здравоохранения» Министерства </w:t>
            </w:r>
            <w:r>
              <w:rPr>
                <w:sz w:val="28"/>
                <w:szCs w:val="28"/>
              </w:rPr>
              <w:t>здравоохранения и социального развития Российской Федерации</w:t>
            </w:r>
            <w:r>
              <w:rPr>
                <w:rStyle w:val="Emphasis"/>
                <w:i w:val="false"/>
                <w:sz w:val="28"/>
                <w:szCs w:val="28"/>
              </w:rPr>
              <w:t>, вице-президент Российской академии медицинских наук (заместитель председателя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outlineLvl w:val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ков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ладимирович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Style w:val="Emphasis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организации высокотехнологичной медицинской помощи Департамента высокотехнологичной медицинской помощ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развития Российской Федерации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кретарь комиссии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кова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ергеевна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Департамента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рганизации медицинской профилактики, медицинской помощи и развития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 и социального развития Российской Федерации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басов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ля Адыгамовна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529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высокотехнологичной медицинской помощ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 и социального развития Российской Федерации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ье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едерального государственного бюджетного учреждения «Федеральный научный центр трансплантологии и искусственных органов имени академика В.И. Шумакова»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развития Российской Федерации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анов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Олеговн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ов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едерального государственного бюджетного учреждения «Гематологический научный центр»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 и социального развития Российской Федераци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бюджетного учета, бюджетной отчетности и анализа Департамента учетной политики и контроля Министерства здравоохранения и социального развития Российской Федераци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организации государственного контроля качества медицинской и социальной помощи населению Федеральной службы по надзору в сфере здравоохранения и социального развития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олков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Петрович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овн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Федерального государственного бюджетного учреждения «Научный центр сердечно-сосудистой хирургии имени А.Н. Бакулева» Российской академии медицинских наук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рганизации высокотехнологичной медицинской помощи Департамента высокотехнологичной медицинской помощ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развития Российской Федерации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 секретарь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жов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Леонидович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нистра здравоохранения и социального развития Российской Федерации</w:t>
            </w:r>
          </w:p>
          <w:p>
            <w:pPr>
              <w:pStyle w:val="ConsPlusNonformat"/>
              <w:widowControl/>
              <w:ind w:righ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Ивановна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 и финансирования расходов здравоохранения</w:t>
            </w:r>
          </w:p>
          <w:p>
            <w:pPr>
              <w:pStyle w:val="ConsPlusNonformat"/>
              <w:widowControl/>
              <w:ind w:righ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департамента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Министерств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развития Российской Федерации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лебович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научно-лечебной работе Федерального государственного бюджетного учреждения «Центральный научно-исследовательский институт травматологии и ортопедии                            им. Н.Н. Приорова»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 и социального развития Российской Федерации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а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Борисовна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Таланов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Елена Владимировна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развития законодательства в сфере здравоохранения Правового департамента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 и социального развития Российской Федерации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отдела международного сотрудничества в сфере здравоохранения Департамента международного сотрудничества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развития Российской Федерации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унов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ндреевна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пециализированной</w:t>
            </w:r>
          </w:p>
          <w:p>
            <w:pPr>
              <w:pStyle w:val="ConsPlusNonformat"/>
              <w:widowControl/>
              <w:ind w:righ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ой помощи детям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а развития медицинской помощи детям и службы родовспоможени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развития Российской Федерации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ков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ихайлович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Федерального государственного бюджетного учрежд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аучный центр здоровь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Российской академии медицинских нау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ачев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ind w:right="-18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Юрьевич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Федерального государственного бюджетного учреждения «Научно-исследовательский институт нейрохирургии имени академика Н.Н. Бурденко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академии медицинских нау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55" w:leader="none"/>
              </w:tabs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323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29:00Z</dcterms:created>
  <dc:creator>Prokofeva</dc:creator>
  <dc:description/>
  <cp:keywords/>
  <dc:language>en-US</dc:language>
  <cp:lastModifiedBy>Емельянова</cp:lastModifiedBy>
  <cp:lastPrinted>2012-05-11T12:07:00Z</cp:lastPrinted>
  <dcterms:modified xsi:type="dcterms:W3CDTF">2013-03-11T06:29:00Z</dcterms:modified>
  <cp:revision>2</cp:revision>
  <dc:subject/>
  <dc:title>О комиссии</dc:title>
</cp:coreProperties>
</file>