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Й ЛИСТ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9330</wp:posOffset>
                </wp:positionH>
                <wp:positionV relativeFrom="paragraph">
                  <wp:posOffset>142240</wp:posOffset>
                </wp:positionV>
                <wp:extent cx="1209675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57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124.05pt;mso-wrap-distance-left:9.05pt;mso-wrap-distance-right:9.05pt;mso-wrap-distance-top:0pt;mso-wrap-distance-bottom:0pt;margin-top:11.2pt;mso-position-vertical-relative:text;margin-left:37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с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л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ТУ КАД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Фамилия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_____________ Отчество 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Пол 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Год, число и месяц рождения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сто рождения 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село, деревня, город, район, обла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циональность 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6. Образование 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42"/>
        <w:gridCol w:w="1134"/>
        <w:gridCol w:w="1276"/>
        <w:gridCol w:w="1418"/>
        <w:gridCol w:w="2409"/>
      </w:tblGrid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заведения, его местонахождение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отде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упле-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конча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у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ил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с какого курса уше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специальность получил в результате окончания учебного заведения, указать номер диплома или удостоверения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7. Какими иностранными языками владеете __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>(читаете и переводите со словарем, читаете и может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бъясняться, владеете свободн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8. Ученая степень, ученое звание 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9. Какие имеете научные труды и изобретения 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полняемая работа с начала трудовой деятельности (включая учебу в высших и средних специальных учебных заведениях, военную службу и работу по совместительству). При заполнении данного пункта учреждения, организации и предприятия необходимо именовать так, как они назывались в свое время, военную службу записывать с указанием долж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3915"/>
        <w:gridCol w:w="2748"/>
      </w:tblGrid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с указанием учреждения, организации, предприятия, а также  </w:t>
              <w:br/>
              <w:t>министерства (ведомства)</w:t>
            </w:r>
          </w:p>
        </w:tc>
        <w:tc>
          <w:tcPr>
            <w:tcW w:w="2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учреждения, организации, предприятия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а</w:t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3915"/>
        <w:gridCol w:w="2748"/>
      </w:tblGrid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с указанием учреждения, организации, предприятия, а также министерства (ведомства)</w:t>
            </w:r>
          </w:p>
        </w:tc>
        <w:tc>
          <w:tcPr>
            <w:tcW w:w="2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учреждения, организации, предприятия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а</w:t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ебывание за границей (работа, служебная командировка, поездка с делегацие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3915"/>
        <w:gridCol w:w="2889"/>
      </w:tblGrid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стране</w:t>
            </w:r>
          </w:p>
        </w:tc>
        <w:tc>
          <w:tcPr>
            <w:tcW w:w="2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ебывания з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ей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частие в центральных, республиканских, краевых, областных, окружных, городских, районных выборных органа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03"/>
        <w:gridCol w:w="2268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выборного органа</w:t>
            </w:r>
          </w:p>
        </w:tc>
        <w:tc>
          <w:tcPr>
            <w:tcW w:w="2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ыборн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кого избран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я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3. Какие имеете правительственные награды _____________________________________</w:t>
      </w:r>
    </w:p>
    <w:p>
      <w:pPr>
        <w:pStyle w:val="ConsPlusNonformat"/>
        <w:widowControl/>
        <w:ind w:left="4248" w:firstLine="708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(когда и чем награжден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4. Отношение к воинской обязанности и воинское звание 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остав ________________________________ Род войск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5. Семейное положение в момент заполнения личного листка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еречислить членов семьи с указанием возраста) 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6. Домашний адрес: 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«___» _____________ 20__ г. </w:t>
        <w:tab/>
        <w:tab/>
        <w:tab/>
        <w:t>Личная подпись 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ботник, заполняющий личный листок, обязан обо всех последующих изменениях (образовании, присвоении ученой степени, ученого звания и т.п.) сообщать по месту работы для внесения этих изменений в его личное дело.)</w:t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56:00Z</dcterms:created>
  <dc:creator>Юлия Самсонова</dc:creator>
  <dc:description/>
  <cp:keywords/>
  <dc:language>en-US</dc:language>
  <cp:lastModifiedBy>Юлия Самсонова</cp:lastModifiedBy>
  <cp:lastPrinted>2011-08-23T15:33:00Z</cp:lastPrinted>
  <dcterms:modified xsi:type="dcterms:W3CDTF">2011-08-23T11:33:00Z</dcterms:modified>
  <cp:revision>17</cp:revision>
  <dc:subject/>
  <dc:title/>
</cp:coreProperties>
</file>