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иложение № 1</w:t>
              <w:br/>
              <w:t>к постановлению правительства Тульской области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8.10.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15943" w:type="dxa"/>
        <w:jc w:val="left"/>
        <w:tblInd w:w="-6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00"/>
        <w:gridCol w:w="1894"/>
        <w:gridCol w:w="86"/>
        <w:gridCol w:w="720"/>
        <w:gridCol w:w="720"/>
        <w:gridCol w:w="720"/>
        <w:gridCol w:w="720"/>
        <w:gridCol w:w="2446"/>
        <w:gridCol w:w="794"/>
        <w:gridCol w:w="900"/>
        <w:gridCol w:w="720"/>
        <w:gridCol w:w="720"/>
        <w:gridCol w:w="2965"/>
        <w:gridCol w:w="895"/>
        <w:gridCol w:w="1003"/>
      </w:tblGrid>
      <w:tr>
        <w:trPr>
          <w:tblHeader w:val="true"/>
          <w:trHeight w:val="1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лечебно-профилактических учреждений области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 год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исполнени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</w:t>
            </w:r>
          </w:p>
        </w:tc>
      </w:tr>
      <w:tr>
        <w:trPr>
          <w:tblHeader w:val="true"/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средств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е результат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средства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жидаемые результаты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ФОМ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 субъекта Р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ФОМС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ФОМ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а субъекта Р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ФОМС</w:t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15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дача 2. Внедрение современных информационных систем в здравоохранении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 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1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34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34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20 терминальн. устр., 1 серв., 6 устр. печати, 44 эл. ключей, 6 счит. УЭК, 2 счит. штрих-кодов, монтаж ЛВС (200 порт(ов), подключение широкополосного канала связи, защита ИСПДн, антивирусная защита, организация РЦОД, аутсорсин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77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77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в Тульской области МИС на основе ЭМК, персонифицированный учет 100% оказанных медицинских услуг, обработка 43713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25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(от всего контингента)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20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8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манцевский дом сестринского ухо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 терминальн. устр., 1 серв., 3 устр. печати, 18 эл. ключей, 3 счит. УЭК, 2 счит. штрих-кодов, монтаж ЛВС (12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8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98 терминальн. устр., 2 серв., 25 устр. печати, 200 эл. ключей, 25 счит. УЭК, 6 счит. штрих-кодов, монтаж ЛВС (697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9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000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7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32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00 терминальн. устр., 2 серв., 25 устр. печати, 200 эл. ключей, 25 счит. УЭК, 2 счит. штрих-кодов, монтаж ЛВС (290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8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00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больница № 2 им. Л.Н. Толст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 терминальн. устр., 1 серв., 9 устр. печати, 68 эл. ключей, 9 счит. УЭК, 2 счит. штрих-кодов, монтаж ЛВС (91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00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5 терминальн. устр., 1 серв., 9 устр. печати, 70 эл. ключей, 9 счит. УЭК, 2 счит. штрих-кодов, монтаж ЛВС (103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7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0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0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3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5 терминальн. устр., 2 серв., 17 устр. печати, 130 эл. ключей, 17 счит. УЭК, 2 счит. штрих-кодов, монтаж ЛВС (159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65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Узл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1 терминальн. устр., 1 серв., 11 устр. печати, 82 эл. ключей, 11 счит. УЭК, 2 счит. штрих-кодов, монтаж ЛВС (90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475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терминальн. устр., 1 серв., 3 устр. печати, 22 эл. ключей, 3 счит. УЭК, 2 счит. штрих-кодов, монтаж ЛВС (17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8 терминальн. устр., 1 серв., 7 устр. печати, 56 эл. ключей, 7 счит. УЭК, 2 счит. штрих-кодов, монтаж ЛВС (7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121 терминальн. устр., 3 серв., 31 устр. печати, 244 эл. ключей, 31 счит. УЭК, 4 счит. штрих-кодов, монтаж ЛВС (272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506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7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 терминальн. устр., 1 серв., 9 устр. печати, 68 эл. ключей, 9 счит. УЭК, 2 счит. штрих-кодов, монтаж ЛВС (7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36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1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ПК, 55 терминальн. устр., 2 серв., 16 устр. печати, 122 эл. ключей, 16 счит. УЭК, 14 счит. штрих-кодов, монтаж ЛВС (133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29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96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терминальн. устр., 1 серв., 8 устр. печати, 60 эл. ключей, 8 счит. УЭК, 2 счит. штрих-кодов, монтаж ЛВС (64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6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50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9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8 терминальн. устр., 1 серв., 10 устр. печати, 76 эл. ключей, 10 счит. УЭК, 2 счит. штрих-кодов, монтаж ЛВС (8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026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клиническая больница № 5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46 терминальн. устр., 1 серв., 12 устр. печати, 96 эл. ключей, 12 счит. УЭК, 6 счит. штрих-кодов, монтаж ЛВС (15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399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7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75 терминальн. устр., 2 серв., 19 устр. печати, 152 эл. ключей, 19 счит. УЭК, 4 счит. штрих-кодов, монтаж ЛВС (15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7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8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467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9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4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2 терминальн. устр., 1 серв., 8 устр. печати, 64 эл. ключей, 8 счит. УЭК, 2 счит. штрих-кодов, монтаж ЛВС (6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25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 ПК, 33 терминальн. устр., 1 серв., 9 устр. печати, 72 эл. ключей, 9 счит. УЭК, 8 счит. штрих-кодов, монтаж ЛВС (6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235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6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1 терминальн. устр., 1 серв., 11 устр. печати, 82 эл. ключей, 11 счит. УЭК, 2 счит. штрих-кодов, монтаж ЛВС (7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85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7 терминальн. устр., 1 серв., 7 устр. печати, 56 эл. ключей, 7 счит. УЭК, 4 счит. штрих-кодов, монтаж ЛВС (8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19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8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 ПК, 46 терминальн. устр., 1 серв., 13 устр. печати, 98 эл. ключей, 13 счит. УЭК, 8 счит. штрих-кодов, монтаж ЛВС (9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646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4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 ПК, 125 терминальн. устр., 3 серв., 33 устр. печати, 260 эл. ключей, 33 счит. УЭК, 12 счит. штрих-кодов, монтаж ЛВС (258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8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9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31 терминальн. устр., 1 серв., 9 устр. печати, 66 эл. ключей, 9 счит. УЭК, 6 счит. штрих-кодов, монтаж ЛВС (13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 терминальн. устр., 1 серв., 3 устр. печати, 18 эл. ключей, 3 счит. УЭК, 2 счит. штрих-кодов, монтаж ЛВС (2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 ПК, 24 терминальн. устр., 1 серв., 7 устр. печати, 54 эл. ключей, 7 счит. УЭК, 8 счит. штрих-кодов, монтаж ЛВС (62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9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26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2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 ПК, 121 терминальн. устр., 3 серв., 33 устр. печати, 260 эл. ключей, 33 счит. УЭК, 20 счит. штрих-кодов, монтаж ЛВС (259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2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4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577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14 терминальн. устр., 1 серв., 4 устр. печати, 30 эл. ключей, 4 счит. УЭК, 4 счит. штрих-кодов, монтаж ЛВС (25 порт(ов), подключение широкополосного канала связи, защита ИСПДн, антивирусная защи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9 терминальн. устр., 1 серв., 8 устр. печати, 58 эл. ключей, 8 счит. УЭК, 2 счит. штрих-кодов, монтаж ЛВС (6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льв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 терминальн. устр., 1 серв., 4 устр. печати, 30 эл. ключей, 4 счит. УЭК, 2 счит. штрих-кодов, монтаж ЛВС (2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9 терминальн. устр., 1 серв., 10 устр. печати, 78 эл. ключей, 10 счит. УЭК, 2 счит. штрих-кодов, монтаж ЛВС (8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7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 терминальн. устр., 1 серв., 3 устр. печати, 24 эл. ключей, 3 счит. УЭК, 2 счит. штрих-кодов, монтаж ЛВС (2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дильный дом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69 терминальн. устр., 2 серв., 18 устр. печати, 140 эл. ключей, 18 счит. УЭК, 4 счит. штрих-кодов, монтаж ЛВС (12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8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44 терминальн. устр., 1 серв., 12 устр. печати, 90 эл. ключей, 12 счит. УЭК, 4 счит. штрих-кодов, монтаж ЛВС (7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7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3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терминальн. устр., 1 серв., 8 устр. печати, 60 эл. ключей, 8 счит. УЭК, 2 счит. штрих-кодов, монтаж ЛВС (6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18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терминальн. устр., 1 серв., 6 устр. печати, 44 эл. ключей, 6 счит. УЭК, 2 счит. штрих-кодов, монтаж ЛВС (4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ульская городская клиническая больница скорой медицинской помощи им. Д.Я. Ваны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0 терминальн. устр., 2 серв., 23 устр. печати, 180 эл. ключей, 23 счит. УЭК, 2 счит. штрих-кодов, монтаж ЛВС (19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15 терминальн. устр., 1 серв., 4 устр. печати, 32 эл. ключей, 4 счит. УЭК, 4 счит. штрих-кодов, монтаж ЛВС (21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5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3 терминальн. устр., 1 серв., 11 устр. печати, 86 эл. ключей, 11 счит. УЭК, 2 счит. штрих-кодов, монтаж ЛВС (8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828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3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 ПК, 43 терминальн. устр., 1 серв., 12 устр. печати, 92 эл. ключей, 12 счит. УЭК, 8 счит. штрих-кодов, монтаж ЛВС (9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7 терминальн. устр., 1 серв., 12 устр. печати, 94 эл. ключей, 12 счит. УЭК, 2 счит. штрих-кодов, монтаж ЛВС (8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2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79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4 терминальн. устр., 1 серв., 4 устр. печати, 28 эл. ключей, 4 счит. УЭК, 2 счит. штрих-кодов, монтаж ЛВС (3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62 терминальн. устр., 2 серв., 16 устр. печати, 126 эл. ключей, 16 счит. УЭК, 4 счит. штрих-кодов, монтаж ЛВС (16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6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64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ПК, 118 терминальн. устр., 3 серв., 31 устр. печати, 248 эл. ключей, 31 счит. УЭК, 14 счит. штрих-кодов, монтаж ЛВС (25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7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898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9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ПК, 60 терминальн. устр., 2 серв., 17 устр. печати, 132 эл. ключей, 17 счит. УЭК, 14 счит. штрих-кодов, монтаж ЛВС (19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838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6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3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ПК, 154 терминальн. устр., 4 серв., 44 устр. печати, 348 эл. ключей, 44 счит. УЭК, 42 счит. штрих-кодов, монтаж ЛВС (28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7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8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84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2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5 терминальн. устр., 1 серв., 12 устр. печати, 90 эл. ключей, 12 счит. УЭК, 2 счит. штрих-кодов, монтаж ЛВС (7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6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64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 ПК, 58 терминальн. устр., 2 серв., 16 устр. печати, 122 эл. ключей, 16 счит. УЭК, 8 счит. штрих-кодов, монтаж ЛВС (11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7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618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3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44 терминальн. устр., 1 серв., 12 устр. печати, 92 эл. ключей, 12 счит. УЭК, 6 счит. штрих-кодов, монтаж ЛВС (9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3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2 терминальн. устр., 2 серв., 13 устр. печати, 104 эл. ключей, 13 счит. УЭК, 2 счит. штрих-кодов, монтаж ЛВС (9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14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4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7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 ПК, 155 терминальн. устр., 4 серв., 40 устр. печати, 320 эл. ключей, 40 счит. УЭК, 12 счит. штрих-кодов, монтаж ЛВС (30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3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232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37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60 терминальн. устр., 2 серв., 16 устр. печати, 122 эл. ключей, 16 счит. УЭК, 4 счит. штрих-кодов, монтаж ЛВС (10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4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56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3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8 терминальн. устр., 1 серв., 8 устр. печати, 58 эл. ключей, 8 счит. УЭК, 4 счит. штрих-кодов, монтаж ЛВС (6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8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98 терминальн. устр., 2 серв., 25 устр. печати, 200 эл. ключей, 25 счит. УЭК, 6 счит. штрих-кодов, монтаж ЛВС (25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7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25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5 терминальн. устр., 1 серв., 9 устр. печати, 70 эл. ключей, 9 счит. УЭК, 2 счит. штрих-кодов, монтаж ЛВС (7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0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ПК, 79 терминальн. устр., 2 серв., 22 устр. печати, 170 эл. ключей, 22 счит. УЭК, 14 счит. штрих-кодов, монтаж ЛВС (16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8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403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8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9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84 терминальн. устр., 4 серв., 46 устр. печати, 368 эл. ключей, 46 счит. УЭК, 2 счит. штрих-кодов, монтаж ЛВС (29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7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27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1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2 терминальн. устр., 2 серв., 16 устр. печати, 124 эл. ключей, 16 счит. УЭК, 2 счит. штрих-кодов, монтаж ЛВС (9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6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6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7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ПК, 49 терминальн. устр., 1 серв., 14 устр. печати, 110 эл. ключей, 14 счит. УЭК, 14 счит. штрих-кодов, монтаж ЛВС (10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3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401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8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83 терминальн. устр., 2 серв., 22 устр. печати, 170 эл. ключей, 22 счит. УЭК, 6 счит. штрих-кодов, монтаж ЛВС (14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799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5 терминальн. устр., 1 серв., 12 устр. печати, 90 эл. ключей, 12 счит. УЭК, 2 счит. штрих-кодов, монтаж ЛВС (11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8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16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6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282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ПК, 185 терминальн. устр., 4 серв., 49 устр. печати, 392 эл. ключей, 49 счит. УЭК, 24 счит. штрих-кодов, монтаж ЛВС (390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3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58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672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7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62 терминальн. устр., 2 серв., 16 устр. печати, 126 эл. ключей, 16 счит. УЭК, 4 счит. штрих-кодов, монтаж ЛВС (10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91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8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7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8 терминальн. устр., 2 серв., 15 устр. печати, 116 эл. ключей, 15 счит. УЭК, 2 счит. штрих-кодов, монтаж ЛВС (9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039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6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71 терминальн. устр., 2 серв., 19 устр. печати, 146 эл. ключей, 19 счит. УЭК, 6 счит. штрих-кодов, монтаж ЛВС (12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523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терминальн. устр., 1 серв., 3 устр. печати, 22 эл. ключей, 3 счит. УЭК, 2 счит. штрих-кодов, монтаж ЛВС (1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8 терминальн. устр., 1 серв., 5 устр. печати, 36 эл. ключей, 5 счит. УЭК, 2 счит. штрих-кодов, монтаж ЛВС (3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нис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 терминальн. устр., 1 серв., 3 устр. печати, 24 эл. ключей, 3 счит. УЭК, 2 счит. штрих-кодов, монтаж ЛВС (2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 терминальн. устр., 1 серв., 3 устр. печати, 24 эл. ключей, 3 счит. УЭК, 2 счит. штрих-кодов, монтаж ЛВС (2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1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84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 терминальн. устр., 1 серв., 3 устр. печати, 24 эл. ключей, 3 счит. УЭК, 2 счит. штрих-кодов, монтаж ЛВС (2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терминальн. устр., 1 серв., 2 устр. печати, 12 эл. ключей, 2 счит. УЭК, 2 счит. штрих-кодов, монтаж ЛВС (1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 терминальн. устр., 1 серв., 4 устр. печати, 30 эл. ключей, 4 счит. УЭК, 2 счит. штрих-кодов, монтаж ЛВС (2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уп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 терминальн. устр., 1 серв., 2 устр. печати, 16 эл. ключей, 2 счит. УЭК, 2 счит. штрих-кодов, монтаж ЛВС (1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16 терминальн. устр., 1 серв., 5 устр. печати, 34 эл. ключей, 5 счит. УЭК, 4 счит. штрих-кодов, монтаж ЛВС (2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Бюро судебно-медицинской экспертиз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2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 ПК, 27 терминальн. устр., 1 серв., 10 устр. печати, 80 эл. ключей, 10 счит. УЭК, 28 счит. штрих-кодов, монтаж ЛВС (8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7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9 терминальн. устр., 1 серв., 8 устр. печати, 58 эл. ключей, 8 счит. УЭК, 2 счит. штрих-кодов, монтаж ЛВС (5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17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5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6 терминальн. устр., 2 серв., 14 устр. печати, 112 эл. ключей, 14 счит. УЭК, 2 счит. штрих-кодов, монтаж ЛВС (12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4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 им. Н.П. Камен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 ПК, 121 терминальн. устр., 3 серв., 31 устр. печати, 248 эл. ключей, 31 счит. УЭК, 8 счит. штрих-кодов, монтаж ЛВС (24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8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6 терминальн. устр., 1 серв., 4 устр. печати, 32 эл. ключей, 4 счит. УЭК, 2 счит. штрих-кодов, монтаж ЛВС (3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психиатрическая больниц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терминальн. устр., 1 серв., 3 устр. печати, 22 эл. ключей, 3 счит. УЭК, 2 счит. штрих-кодов, монтаж ЛВС (5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врачебно-физкультурны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29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 терминальн. устр., 1 серв., 4 устр. печати, 30 эл. ключей, 4 счит. УЭК, 2 счит. штрих-кодов, монтаж ЛВС (3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кожно-венер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38 терминальн. устр., 1 серв., 10 устр. печати, 80 эл. ключей, 10 счит. УЭК, 6 счит. штрих-кодов, монтаж ЛВС (9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9 терминальн. устр., 1 серв., 8 устр. печати, 58 эл. ключей, 8 счит. УЭК, 2 счит. штрих-кодов, монтаж ЛВС (4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4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 терминальн. устр., 1 серв., 4 устр. печати, 30 эл. ключей, 4 счит. УЭК, 2 счит. штрих-кодов, монтаж ЛВС (2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 терминальн. устр., 1 серв., 4 устр. печати, 30 эл. ключей, 4 счит. УЭК, 2 счит. штрих-кодов, монтаж ЛВС (3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онк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4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1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58 терминальн. устр., 2 серв., 15 устр. печати, 118 эл. ключей, 15 счит. УЭК, 4 счит. штрих-кодов, монтаж ЛВС (13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0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ротивотуберкулезны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 ПК, 57 терминальн. устр., 2 серв., 17 устр. печати, 130 эл. ключей, 17 счит. УЭК, 18 счит. штрих-кодов, монтаж ЛВС (22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433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 терминальн. устр., 1 серв., 2 устр. печати, 16 эл. ключей, 2 счит. УЭК, 2 счит. штрих-кодов, монтаж ЛВС (1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0 терминальн. устр., 1 серв., 3 устр. печати, 20 эл. ключей, 3 счит. УЭК, 2 счит. штрих-кодов, монтаж ЛВС (25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хоспис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терминальн. устр., 1 серв., 3 устр. печати, 22 эл. ключей, 3 счит. УЭК, 2 счит. штрих-кодов, монтаж ЛВС (2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27 терминальн. устр., 1 серв., 8 устр. печати, 58 эл. ключей, 8 счит. УЭК, 6 счит. штрих-кодов, монтаж ЛВС (6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 терминальн. устр., 1 серв., 4 устр. печати, 26 эл. ключей, 4 счит. УЭК, 2 счит. штрих-кодов, монтаж ЛВС (3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станция переливания кров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9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терминальн. устр., 1 серв., 6 устр. печати, 44 эл. ключей, 6 счит. УЭК, 2 счит. штрих-кодов, монтаж ЛВС (7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мбулатория пос. Рассвет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7 терминальн. устр., 1 серв., 2 устр. печати, 16 эл. ключей, 2 счит. УЭК, 4 счит. штрих-кодов, монтаж ЛВС (1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0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8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1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8 терминальн. устр., 1 серв., 7 устр. печати, 56 эл. ключей, 7 счит. УЭК, 2 счит. штрих-кодов, монтаж ЛВС (5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71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терминальн. устр., 1 серв., 3 устр. печати, 22 эл. ключей, 3 счит. УЭК, 2 счит. штрих-кодов, монтаж ЛВС (3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1 терминальн. устр., 1 серв., 8 устр. печати, 62 эл. ключей, 8 счит. УЭК, 2 счит. штрих-кодов, монтаж ЛВС (6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18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5 терминальн. устр., 1 серв., 12 устр. печати, 90 эл. ключей, 12 счит. УЭК, 2 счит. штрих-кодов, монтаж ЛВС (9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1743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 терминальн. устр., 1 серв., 4 устр. печати, 26 эл. ключей, 4 счит. УЭК, 2 счит. штрих-кодов, монтаж ЛВС (4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7 терминальн. устр., 1 серв., 5 устр. печати, 34 эл. ключей, 5 счит. УЭК, 2 счит. штрих-кодов, монтаж ЛВС (4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5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14 терминальн. устр., 1 серв., 4 устр. печати, 30 эл. ключей, 4 счит. УЭК, 4 счит. штрих-кодов, монтаж ЛВС (3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 терминальн. устр., 1 серв., 3 устр. печати, 22 эл. ключей, 3 счит. УЭК, 2 счит. штрих-кодов, монтаж ЛВС (1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9 терминальн. устр., 1 серв., 3 устр. печати, 20 эл. ключей, 3 счит. УЭК, 4 счит. штрих-кодов, монтаж ЛВС (2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4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3 терминальн. устр., 1 серв., 6 устр. печати, 46 эл. ключей, 6 счит. УЭК, 2 счит. штрих-кодов, монтаж ЛВС (3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79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Медико-санитарная часть им. И.П. Барск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8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32 терминальн. устр., 1 серв., 9 устр. печати, 66 эл. ключей, 9 счит. УЭК, 4 счит. штрих-кодов, монтаж ЛВС (5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 терминальн. устр., 1 серв., 4 устр. печати, 30 эл. ключей, 4 счит. УЭК, 2 счит. штрих-кодов, монтаж ЛВС (2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201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елив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286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8 терминальн. устр., 1 серв., 3 устр. печати, 20 эл. ключей, 3 счит. УЭК, 6 счит. штрих-кодов, монтаж ЛВС (1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7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5 терминальн. устр., 1 серв., 7 устр. печати, 50 эл. ключей, 7 счит. УЭК, 2 счит. штрих-кодов, монтаж ЛВС (5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5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4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 терминальн. устр., 1 серв., 3 устр. печати, 24 эл. ключей, 3 счит. УЭК, 2 счит. штрих-кодов, монтаж ЛВС (2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 терминальн. устр., 1 серв., 4 устр. печати, 26 эл. ключей, 4 счит. УЭК, 2 счит. штрих-кодов, монтаж ЛВС (3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 терминальн. устр., 1 серв., 2 устр. печати, 14 эл. ключей, 2 счит. УЭК, 2 счит. штрих-кодов, монтаж ЛВС (11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«Тульская муниципальная стоматологическая поликлиник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7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9 терминальн. устр., 1 серв., 5 устр. печати, 38 эл. ключей, 5 счит. УЭК, 2 счит. штрих-кодов, монтаж ЛВС (50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7 терминальн. устр., 1 серв., 5 устр. печати, 34 эл. ключей, 5 счит. УЭК, 2 счит. штрих-кодов, монтаж ЛВС (32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4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 терминальн. устр., 1 серв., 4 устр. печати, 26 эл. ключей, 4 счит. УЭК, 2 счит. штрих-кодов, монтаж ЛВС (2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3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8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0 терминальн. устр., 1 серв., 3 устр. печати, 20 эл. ключей, 3 счит. УЭК, 2 счит. штрих-кодов, монтаж ЛВС (3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0 терминальн. устр., 1 серв., 3 устр. печати, 20 эл. ключей, 3 счит. УЭК, 2 счит. штрих-кодов, монтаж ЛВС (2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Новомосковская городская районн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5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79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 ПК, 49 терминальн. устр., 1 серв., 14 устр. печати, 112 эл. ключей, 14 счит. УЭК, 16 счит. штрих-кодов, монтаж ЛВС (11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7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21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3384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388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1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7 терминальн. устр., 1 серв., 5 устр. печати, 34 эл. ключей, 5 счит. УЭК, 2 счит. штрих-кодов, монтаж ЛВС (30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9 терминальн. устр., 1 серв., 3 устр. печати, 20 эл. ключей, 3 счит. УЭК, 4 счит. штрих-кодов, монтаж ЛВС (19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7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65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</w:t>
              <w:br/>
              <w:t>г. Богородиц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1 терминальн. устр., 1 устр. печати, 6 эл. ключей, 1 счит. УЭК, 4 счит. штрих-кодов, монтаж ЛВС (7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6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8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 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 ПК, 0 терминальн. устр., 1 устр. печати, 8 эл. ключей, 1 счит. УЭК, 8 счит. штрих-кодов, монтаж ЛВС (15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5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2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Щекин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 ПК, 1 терминальн. устр., 1 устр. печати, 6 эл. ключей, 1 счит. УЭК, 4 счит. штрих-кодов, монтаж ЛВС (2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туберкулезный санаторий «Алексин-Бо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56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18 терминальн. устр., 1 серв., 5 устр. печати, 38 эл. ключей, 5 счит. УЭК, 4 счит. штрих-кодов, монтаж ЛВС (33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6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3 терминальн. устр., 1 устр. печати, 8 эл. ключей, 1 счит. УЭК, 2 счит. штрих-кодов, монтаж ЛВС (1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4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1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2 порт(ов), подключение широкополосного канала связи, защита ИСПДн, антивирусная защит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Санаторий «Ясная Поляна» для детей с родител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 ПК, 2 терминальн. устр., 1 устр. печати, 6 эл. ключей, 1 счит. УЭК, 2 счит. штрих-кодов, монтаж ЛВС (10 порт(ов), подключение широкополосного канала связи, защита ИСПДн, антивирусная защи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МИС на основе ЭМК, персонифицированный учет 100% оказанных медицинских услуг, ведение не менее 80% ЭМК, техническое обслуживание и сопровождение АП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272" w:hRule="atLeast"/>
        </w:trPr>
        <w:tc>
          <w:tcPr>
            <w:tcW w:w="25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1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5206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66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4544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072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5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618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404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2 Запись к врачу в электронном вид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Организация и поддержка ИС записи на прием, включая интернет-портал. Обеспечение 300 гражданам возможности записи на прием с использованием ИС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манцевский дом сестринского ухо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 Обеспечение не менее 15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больница № 2 им. Л.Н. Толст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 Обеспечение не менее 15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 Обеспечение не менее 15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0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69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Узл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42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2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51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60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28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049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7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клиническая больница № 5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19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7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4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9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7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70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6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154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5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8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93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двух инфоматов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1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73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64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льв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8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партамент здравоохранен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6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дильный дом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09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954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09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ульская городская клиническая больница скорой медицинской помощи им. Д.Я. Ваны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3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482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83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7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9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69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51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52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8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852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6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4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694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6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5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17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1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209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78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202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39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4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01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8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11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6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7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92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нис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5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2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99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69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84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уп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3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43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Бюро судебно-медицинской экспертиз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62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 им. Н.П. Камен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психиатрическая больниц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врачебно-физкультурны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кожно-венер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4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онк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ротивотуберкулезны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хоспис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5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станция переливания кров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мбулатория пос. Рассвет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11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47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6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22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4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517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836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Медико-санитарная часть им. И.П. Барск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602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елив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95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288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«Тульская муниципальная стоматологическая поликлиник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Новомосковская городская районн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10151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 Богородиц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Щекин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туберкулезный санаторий «Алексин-Бо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Санаторий «Ясная Поляна» для детей с родител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одного инфомата для доступа к ИС записи на прием. Обеспечение не менее 300 гражданам возможности воспользоваться инфоматом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2012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1.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54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6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140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 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1.3 Обмен телемедицинскими данными, внедрение систем электронного документооборо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дрение ИС электронного документооборота. Приобретение 4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1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манцевский дом сестринского ух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клиниче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0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0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больница № 2 им. Л.Н. Толстог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4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4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0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7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Узлов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ий родильный д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2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2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7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3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4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клиническая больница № 5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5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7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30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5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8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9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1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6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3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Городская больница № 8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6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6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3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львов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ий родильный д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дильный дом № 1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4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7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ульская городская клиническая больница скорой медицинской помощи им. Д.Я. Ваныки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8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9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3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8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5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5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0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6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6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3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0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7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4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7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9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6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9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6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7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9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5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9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20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6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4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8 сертиф. ЭЦП. Организация 1 абоненского пункт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нисов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упин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Бюро судебно-медицинской экспертиз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6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 им. Н.П. Камене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2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13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3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психиатрическая больница № 2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врачебно-физкультурный диспансер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кожно-венерологический диспансер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1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4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3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онкологический диспансер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6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ротивотуберкулезный диспансер № 1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1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ение электронного документооборота. Приобретение 7 сертиф. ЭЦП. Организация 1 центра телемедици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1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2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хоспис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2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станция переливания кров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мбулатория пос. Рассв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1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3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9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5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4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Медико-санитарная часть им. И.П. Барског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4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еливанов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3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5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3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1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4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«Тульская муниципальная стоматологическая поликлиника № 2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Новомосковская городская районн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112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6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4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стоматологическая поликлин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20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Тул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 Богородиц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анция скорой медицинской помощ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анция скорой медицинской помощ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анция скорой медицинской помощ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станция скорой медицинской помощ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Новомосков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станция скорой медицинской помощ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Щекин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туберкулезный санаторий «Алексин-Бор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3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2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8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Санаторий «Ясная Поляна» для детей с родителя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6 сертификатов ЭЦП. Ведение электронного документооборо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ение электронного документооборота. Приобретение 1 сертиф. ЭЦП. 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</w:trPr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1.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20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208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15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0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1152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1404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Тульской обла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1 Ведение единого регистра медицинских  работ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дрение ПО единого регистра медицинских работников. Интеграция с имеющимся ПО. Ведение Р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манцевский дом сестринского ухо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больница № 2 им. Л.Н. Толст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0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Узл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клиническая больница № 5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7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9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6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8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льв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дильный дом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ульская городская клиническая больница скорой медицинской помощи им. Д.Я. Ваны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нис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уп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Бюро судебно-медицинской экспертиз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 им. Н.П. Камен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психиатрическая больниц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врачебно-физкультурны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кожно-венер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4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онк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ротивотуберкулезны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хоспис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станция переливания кров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мбулатория пос. Рассвет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Медико-санитарная часть им. И.П. Барск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елив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«Тульская муниципальная стоматологическая поликлиник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Новомосковская городская районн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 Богородиц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Щекин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туберкулезный санаторий «Алексин-Бо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Санаторий «Ясная Поляна» для детей с родител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РМ с имеющимся ПО. Ведение Р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единого регистра МР, интеграция с Федеральным регистром МР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Мероприятие 2.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3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3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1404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Тульской обла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оприятие 2.2 Ведение электронного паспорта медицинского учреж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специализированный дом ребенка для детей с органическим поражением центральной нервной системы с нарушением психики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манцевский дом сестринского ухо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детская област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больница № 2 им. Л.Н. Толст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еринатальны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0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Узл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ге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клиническая больница № 5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7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9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6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1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больница № 8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детская больница» г. 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больниц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инфекционная больниц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городская больница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пифа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гур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льв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ий родильный дом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евя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дильный дом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ов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З «Сокольническая городская больница»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оварков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ульская городская клиническая больница скорой медицинской помощи им. Д.Я. Ваны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кал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дет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ервомайская город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Шварце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Бел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м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районная больница № 1 им. проф. В.Ф.Снегир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Арсень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ен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Вол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уб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Заок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аме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центральная районная больниц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урки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ен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Новомосковская городская клин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Одоевская центральная районная больница» муниципального образования Одо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а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о-Огарев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нская центральн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районн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ши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ремяче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нис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Иваньк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рапивен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обанов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Рождестве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уп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Теплинская участков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Бюро судебно-медицинской экспертиз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госпиталь ветеранов войн и труд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ая областная детская психоневрологическая больниц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клиническая психиатрическая больница № 1 им. Н.П. Каменев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психиатрическая больниц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врачебно-физкультурны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кожно-венер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4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3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онкологический диспансе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ротивотуберкулезны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1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психоневр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хоспис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наркологический диспансер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Врачебная амбулатория «Тула-50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центр восстановительной медицины и реабилитации им. Я.С. Стечкин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ая областная станция переливания кров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центр по профилактике и борьбе со СПИД и инфекционными заболевани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мбулатория пос. Рассвет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лох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родин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Город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2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город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етская стоматологиче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азаре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Липков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Медико-санитарная часть им. И.П. Барског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Плех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еливанов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3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1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оматологическая поликлиника № 4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Черепетская амбулатория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З «Тульская муниципальная стоматологическая поликлиника № 2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Богородиц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оматологическая поликлиника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УЗ «Новомосковская городская районн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Щекин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Ясногорская стоматологическая поликлини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Тулы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 Богородиц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Алекси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Дон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Ефрем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Киреевская станция скорой медицинской помощи» администрации муниципального образования Киреевский район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увор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» г. Новомосковс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Узловская станция скорой медицинской помощ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З «Станция скорой медицинской помощи г. Щекино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туберкулезный санаторий «Алексин-Бо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кардиоревматологический санаторий «Орленок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многопрофильный детский санаторий «Иншин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психоневрологический санаторий «Березк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«Тульский областной детский туберкулёзный санаторий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З ТО «Санаторий «Ясная Поляна» для детей с родителями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грация ПО для ведения паспорта здравоохранения медицинского учреждения с имеющимся ПО. Ведение паспорта здравоохранения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011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 Мероприятие 2.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9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1404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Тульской обла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ероприятие 2.3 Ведение паспорта здравоохранения Тульской обла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УЗ ТО «Тульский областной медицинский информационно-аналитический центр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едрение ПО для ведения паспорта здравоохранения Тульской области. Ведение паспорта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Актуализация и ведение паспотра здравоохранения, интеграция с Федеральной компонентой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2011 г. - 12.2012 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инистерство здравоохранения и социального развития Тульской области</w:t>
            </w:r>
          </w:p>
        </w:tc>
      </w:tr>
      <w:tr>
        <w:trPr>
          <w:trHeight w:val="47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 Мероприятие 2.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7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ЗАДАЧА 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85048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66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842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7127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913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62135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Antenna Medium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H12">
    <w:name w:val="H1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4">
    <w:name w:val=" Знак2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3">
    <w:name w:val=" Знак23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2">
    <w:name w:val=" Знак2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1">
    <w:name w:val=" Знак21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20">
    <w:name w:val=" Знак20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9">
    <w:name w:val=" Знак19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8">
    <w:name w:val=" Знак18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  <w:lang w:val="en-US"/>
    </w:rPr>
  </w:style>
  <w:style w:type="character" w:styleId="17">
    <w:name w:val=" Знак17"/>
    <w:basedOn w:val="Style5"/>
    <w:qFormat/>
    <w:rPr>
      <w:rFonts w:ascii="Cambria" w:hAnsi="Cambria" w:eastAsia="Times New Roman" w:cs="Times New Roman"/>
      <w:i/>
      <w:iCs/>
      <w:sz w:val="18"/>
      <w:szCs w:val="18"/>
      <w:lang w:val="en-US"/>
    </w:rPr>
  </w:style>
  <w:style w:type="character" w:styleId="16">
    <w:name w:val=" Знак16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5">
    <w:name w:val=" Знак15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14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13">
    <w:name w:val=" Знак1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 Знак12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BodyTextChar">
    <w:name w:val="Body Text Char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1">
    <w:name w:val=" Знак1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10">
    <w:name w:val=" Знак10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9">
    <w:name w:val=" Знак9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8">
    <w:name w:val=" Знак8"/>
    <w:basedOn w:val="Style5"/>
    <w:qFormat/>
    <w:rPr>
      <w:rFonts w:ascii="Calibri" w:hAnsi="Calibri" w:eastAsia="Times New Roman" w:cs="Times New Roman"/>
      <w:lang w:val="en-US"/>
    </w:rPr>
  </w:style>
  <w:style w:type="character" w:styleId="7">
    <w:name w:val=" Знак7"/>
    <w:basedOn w:val="Style5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Times New Roman" w:hAnsi="Times New Roman" w:eastAsia="Times New Roman" w:cs="Times New Roman"/>
      <w:color w:val="5A5A5A"/>
      <w:sz w:val="20"/>
      <w:szCs w:val="20"/>
      <w:lang w:val="en-US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4">
    <w:name w:val=" Знак4"/>
    <w:basedOn w:val="Style5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1">
    <w:name w:val="Body Text Char Знак Знак"/>
    <w:qFormat/>
    <w:rPr>
      <w:rFonts w:ascii="Arial" w:hAnsi="Arial" w:cs="Arial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eastAsia="Times New Roman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0">
    <w:name w:val="Доклад: основной текст Знак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25">
    <w:name w:val="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 Знак1"/>
    <w:basedOn w:val="25"/>
    <w:qFormat/>
    <w:rPr>
      <w:b/>
      <w:bCs/>
      <w:lang w:val="en-US"/>
    </w:rPr>
  </w:style>
  <w:style w:type="character" w:styleId="Style21">
    <w:name w:val="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UL">
    <w:name w:val="UL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6">
    <w:name w:val="Знак Знак6"/>
    <w:basedOn w:val="Style5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CharChar">
    <w:name w:val="Обычный Char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basedOn w:val="Style5"/>
    <w:qFormat/>
    <w:rPr>
      <w:rFonts w:ascii="Arial" w:hAnsi="Arial" w:cs="Arial"/>
      <w:sz w:val="16"/>
      <w:szCs w:val="16"/>
    </w:rPr>
  </w:style>
  <w:style w:type="character" w:styleId="31">
    <w:name w:val="Заголовок 3 Знак1"/>
    <w:qFormat/>
    <w:rPr>
      <w:b/>
      <w:i/>
      <w:sz w:val="28"/>
      <w:lang w:val="ru-RU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b/>
      <w:sz w:val="24"/>
      <w:lang w:val="ru-RU"/>
    </w:rPr>
  </w:style>
  <w:style w:type="character" w:styleId="112">
    <w:name w:val="Текст примечания Знак1"/>
    <w:qFormat/>
    <w:rPr/>
  </w:style>
  <w:style w:type="character" w:styleId="CharChar1">
    <w:name w:val="Комментарии Char Char"/>
    <w:qFormat/>
    <w:rPr>
      <w:rFonts w:ascii="Times New Roman" w:hAnsi="Times New Roman" w:eastAsia="Times New Roman" w:cs="Times New Roman"/>
      <w:color w:val="FF9900"/>
      <w:sz w:val="24"/>
      <w:szCs w:val="24"/>
      <w:lang w:val="en-US"/>
    </w:rPr>
  </w:style>
  <w:style w:type="character" w:styleId="CharChar2">
    <w:name w:val="Подзаголовок приложения Char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13">
    <w:name w:val="Текст выноски Знак1"/>
    <w:qFormat/>
    <w:rPr>
      <w:rFonts w:ascii="Calibri" w:hAnsi="Calibri" w:eastAsia="Liberation Sans;Arial Unicode MS" w:cs="Times New Roman"/>
      <w:kern w:val="2"/>
    </w:rPr>
  </w:style>
  <w:style w:type="character" w:styleId="Style22">
    <w:name w:val="Стандарт Знак"/>
    <w:qFormat/>
    <w:rPr>
      <w:rFonts w:ascii="Arial" w:hAnsi="Arial" w:eastAsia="Times New Roman" w:cs="Times New Roman"/>
      <w:lang w:val="en-US"/>
    </w:rPr>
  </w:style>
  <w:style w:type="character" w:styleId="Style23">
    <w:name w:val="Список источников Знак"/>
    <w:qFormat/>
    <w:rPr>
      <w:rFonts w:ascii="Arial" w:hAnsi="Arial" w:eastAsia="Times New Roman" w:cs="Times New Roman"/>
      <w:lang w:val="en-US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character" w:styleId="Style25">
    <w:name w:val="Стандарт_Текст таблицы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114">
    <w:name w:val="Заголовок 1_без нумерации Знак"/>
    <w:qFormat/>
    <w:rPr>
      <w:rFonts w:ascii="Arial" w:hAnsi="Arial" w:eastAsia="Times New Roman" w:cs="Arial"/>
      <w:b/>
      <w:kern w:val="2"/>
      <w:sz w:val="28"/>
      <w:szCs w:val="28"/>
      <w:lang w:bidi="ar-SA"/>
    </w:rPr>
  </w:style>
  <w:style w:type="character" w:styleId="Style26">
    <w:name w:val="Стандарт_Шапка таблицы Знак"/>
    <w:qFormat/>
    <w:rPr>
      <w:rFonts w:ascii="Arial" w:hAnsi="Arial" w:eastAsia="Times New Roman" w:cs="Times New Roman"/>
      <w:b/>
      <w:bCs/>
      <w:lang w:val="en-US"/>
    </w:rPr>
  </w:style>
  <w:style w:type="character" w:styleId="115">
    <w:name w:val="Стандарт список 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7">
    <w:name w:val="Стандарт нумерованный Знак"/>
    <w:basedOn w:val="Style22"/>
    <w:qFormat/>
    <w:rPr>
      <w:rFonts w:cs="Arial"/>
      <w:sz w:val="22"/>
      <w:szCs w:val="22"/>
      <w:lang w:val="ru-RU" w:bidi="ar-SA"/>
    </w:rPr>
  </w:style>
  <w:style w:type="character" w:styleId="26">
    <w:name w:val="Стандарт список 2 Знак"/>
    <w:basedOn w:val="115"/>
    <w:qFormat/>
    <w:rPr/>
  </w:style>
  <w:style w:type="character" w:styleId="61">
    <w:name w:val=" Знак6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TSSpisok1uroven">
    <w:name w:val="TS_Spisok_1_uroven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16">
    <w:name w:val="Название книги1"/>
    <w:qFormat/>
    <w:rPr>
      <w:b/>
      <w:smallCaps/>
      <w:spacing w:val="5"/>
    </w:rPr>
  </w:style>
  <w:style w:type="character" w:styleId="Style28">
    <w:name w:val="Название объекта Знак"/>
    <w:qFormat/>
    <w:rPr>
      <w:rFonts w:ascii="Arial" w:hAnsi="Arial" w:cs="Arial"/>
      <w:b/>
      <w:sz w:val="22"/>
      <w:lang w:val="ru-RU"/>
    </w:rPr>
  </w:style>
  <w:style w:type="character" w:styleId="117">
    <w:name w:val="Знак Знак1"/>
    <w:qFormat/>
    <w:rPr>
      <w:rFonts w:ascii="Arial" w:hAnsi="Arial" w:cs="Arial"/>
      <w:b/>
      <w:sz w:val="22"/>
      <w:lang w:val="ru-RU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i/>
      <w:sz w:val="28"/>
      <w:lang w:val="ru-RU"/>
    </w:rPr>
  </w:style>
  <w:style w:type="character" w:styleId="161">
    <w:name w:val="Знак Знак16"/>
    <w:qFormat/>
    <w:rPr>
      <w:i/>
      <w:sz w:val="28"/>
    </w:rPr>
  </w:style>
  <w:style w:type="character" w:styleId="151">
    <w:name w:val="Знак Знак15"/>
    <w:qFormat/>
    <w:rPr>
      <w:b/>
      <w:sz w:val="22"/>
    </w:rPr>
  </w:style>
  <w:style w:type="character" w:styleId="141">
    <w:name w:val="Знак Знак14"/>
    <w:qFormat/>
    <w:rPr>
      <w:b/>
      <w:sz w:val="22"/>
    </w:rPr>
  </w:style>
  <w:style w:type="character" w:styleId="131">
    <w:name w:val="Знак Знак13"/>
    <w:qFormat/>
    <w:rPr>
      <w:sz w:val="24"/>
    </w:rPr>
  </w:style>
  <w:style w:type="character" w:styleId="121">
    <w:name w:val="Знак Знак12"/>
    <w:qFormat/>
    <w:rPr>
      <w:i/>
      <w:sz w:val="24"/>
    </w:rPr>
  </w:style>
  <w:style w:type="character" w:styleId="118">
    <w:name w:val="Знак Знак11"/>
    <w:qFormat/>
    <w:rPr>
      <w:rFonts w:ascii="Arial" w:hAnsi="Arial" w:cs="Arial"/>
      <w:sz w:val="22"/>
    </w:rPr>
  </w:style>
  <w:style w:type="character" w:styleId="H1">
    <w:name w:val="H1 Знак"/>
    <w:qFormat/>
    <w:rPr>
      <w:b/>
      <w:sz w:val="28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32">
    <w:name w:val="Знак Знак3"/>
    <w:qFormat/>
    <w:rPr>
      <w:rFonts w:ascii="Arial" w:hAnsi="Arial" w:cs="Arial"/>
      <w:b/>
      <w:kern w:val="2"/>
      <w:sz w:val="28"/>
      <w:lang w:val="en-US" w:bidi="ar-SA"/>
    </w:rPr>
  </w:style>
  <w:style w:type="character" w:styleId="212">
    <w:name w:val="Знак Знак21"/>
    <w:qFormat/>
    <w:rPr>
      <w:rFonts w:ascii="Arial" w:hAnsi="Arial" w:cs="Arial"/>
      <w:sz w:val="24"/>
      <w:lang w:val="ru-RU"/>
    </w:rPr>
  </w:style>
  <w:style w:type="character" w:styleId="51">
    <w:name w:val="Знак Знак5"/>
    <w:qFormat/>
    <w:rPr>
      <w:rFonts w:ascii="Arial" w:hAnsi="Arial" w:cs="Arial"/>
      <w:b/>
      <w:sz w:val="22"/>
      <w:lang w:val="ru-RU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Arial" w:hAnsi="Arial" w:cs="Arial"/>
      <w:b/>
      <w:color w:val="000080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ing4Char">
    <w:name w:val="Heading 4 Char"/>
    <w:qFormat/>
    <w:rPr>
      <w:rFonts w:ascii="Arial" w:hAnsi="Arial" w:cs="Arial"/>
      <w:b/>
      <w:color w:val="000080"/>
    </w:rPr>
  </w:style>
  <w:style w:type="character" w:styleId="Heading5Char">
    <w:name w:val="Heading 5 Char"/>
    <w:qFormat/>
    <w:rPr>
      <w:rFonts w:ascii="Cambria" w:hAnsi="Cambria" w:cs="Cambria"/>
      <w:b/>
      <w:i/>
    </w:rPr>
  </w:style>
  <w:style w:type="character" w:styleId="Heading6Char">
    <w:name w:val="Heading 6 Char"/>
    <w:qFormat/>
    <w:rPr>
      <w:rFonts w:ascii="Cambria" w:hAnsi="Cambria" w:cs="Cambria"/>
      <w:b/>
      <w:i/>
    </w:rPr>
  </w:style>
  <w:style w:type="character" w:styleId="Heading7Char">
    <w:name w:val="Heading 7 Char"/>
    <w:qFormat/>
    <w:rPr>
      <w:rFonts w:ascii="Cambria" w:hAnsi="Cambria" w:cs="Cambria"/>
      <w:b/>
      <w:i/>
    </w:rPr>
  </w:style>
  <w:style w:type="character" w:styleId="Heading8Char">
    <w:name w:val="Heading 8 Char"/>
    <w:qFormat/>
    <w:rPr>
      <w:rFonts w:ascii="Cambria" w:hAnsi="Cambria" w:cs="Cambria"/>
      <w:b/>
      <w:i/>
      <w:sz w:val="18"/>
    </w:rPr>
  </w:style>
  <w:style w:type="character" w:styleId="Heading9Char">
    <w:name w:val="Heading 9 Char"/>
    <w:qFormat/>
    <w:rPr>
      <w:rFonts w:ascii="Cambria" w:hAnsi="Cambria" w:cs="Cambria"/>
      <w:i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TitleChar">
    <w:name w:val="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11">
    <w:name w:val="Body Text Char1"/>
    <w:qFormat/>
    <w:rPr>
      <w:rFonts w:ascii="Arial" w:hAnsi="Arial" w:cs="Arial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SubtitleChar">
    <w:name w:val="Subtitle Char"/>
    <w:qFormat/>
    <w:rPr>
      <w:i/>
      <w:color w:val="808080"/>
      <w:spacing w:val="10"/>
      <w:sz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character" w:styleId="BodyText3Char">
    <w:name w:val="Body Text 3 Char"/>
    <w:qFormat/>
    <w:rPr>
      <w:rFonts w:eastAsia="Times New Roman"/>
      <w:sz w:val="16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basedOn w:val="Style5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BulletChar">
    <w:name w:val="List Bullet Char"/>
    <w:basedOn w:val="Style5"/>
    <w:qFormat/>
    <w:rPr>
      <w:rFonts w:cs="Times New Roman"/>
      <w:sz w:val="24"/>
      <w:szCs w:val="24"/>
    </w:rPr>
  </w:style>
  <w:style w:type="character" w:styleId="CaptionChar">
    <w:name w:val="Caption Char"/>
    <w:qFormat/>
    <w:rPr>
      <w:b/>
      <w:sz w:val="18"/>
    </w:rPr>
  </w:style>
  <w:style w:type="character" w:styleId="119">
    <w:name w:val="Слабое выделение1"/>
    <w:qFormat/>
    <w:rPr>
      <w:i/>
      <w:color w:val="5A5A5A"/>
    </w:rPr>
  </w:style>
  <w:style w:type="character" w:styleId="120">
    <w:name w:val="Сильное выделение1"/>
    <w:qFormat/>
    <w:rPr>
      <w:b/>
      <w:i/>
      <w:color w:val="000000"/>
      <w:u w:val="single"/>
    </w:rPr>
  </w:style>
  <w:style w:type="character" w:styleId="122">
    <w:name w:val="Слабая ссылка1"/>
    <w:qFormat/>
    <w:rPr>
      <w:smallCaps/>
    </w:rPr>
  </w:style>
  <w:style w:type="character" w:styleId="123">
    <w:name w:val="Сильная ссылка1"/>
    <w:qFormat/>
    <w:rPr>
      <w:b/>
      <w:smallCaps/>
      <w:color w:val="000000"/>
    </w:rPr>
  </w:style>
  <w:style w:type="character" w:styleId="27">
    <w:name w:val="Название книги2"/>
    <w:qFormat/>
    <w:rPr>
      <w:rFonts w:ascii="Cambria" w:hAnsi="Cambria" w:cs="Cambria"/>
      <w:b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Колонтитул (левый)"/>
    <w:basedOn w:val="Style34"/>
    <w:next w:val="Normal"/>
    <w:qFormat/>
    <w:pPr/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Колонтитул (правый)"/>
    <w:basedOn w:val="Style36"/>
    <w:next w:val="Normal"/>
    <w:qFormat/>
    <w:pPr/>
    <w:rPr>
      <w:sz w:val="14"/>
      <w:szCs w:val="1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Комментарий пользователя"/>
    <w:basedOn w:val="Style38"/>
    <w:next w:val="Normal"/>
    <w:qFormat/>
    <w:pPr>
      <w:jc w:val="left"/>
    </w:pPr>
    <w:rPr>
      <w:color w:val="000080"/>
    </w:rPr>
  </w:style>
  <w:style w:type="paragraph" w:styleId="Style4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44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Обычный (веб)"/>
    <w:basedOn w:val="Normal"/>
    <w:qFormat/>
    <w:pPr>
      <w:spacing w:lineRule="atLeast" w:line="270" w:before="280" w:after="280"/>
    </w:pPr>
    <w:rPr/>
  </w:style>
  <w:style w:type="paragraph" w:styleId="29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Style5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Название объекта"/>
    <w:basedOn w:val="Normal"/>
    <w:next w:val="Normal"/>
    <w:qFormat/>
    <w:pPr/>
    <w:rPr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Style52">
    <w:name w:val="Без интервала"/>
    <w:basedOn w:val="Normal"/>
    <w:qFormat/>
    <w:pPr/>
    <w:rPr>
      <w:lang w:val="en-US"/>
    </w:rPr>
  </w:style>
  <w:style w:type="paragraph" w:styleId="210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 w:bidi="en-US"/>
    </w:rPr>
  </w:style>
  <w:style w:type="paragraph" w:styleId="1110">
    <w:name w:val="Знак1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922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/>
      <w:ind w:hanging="1181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5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before="0" w:after="120"/>
      <w:ind w:firstLine="709"/>
      <w:jc w:val="both"/>
    </w:pPr>
    <w:rPr>
      <w:sz w:val="26"/>
      <w:szCs w:val="26"/>
    </w:rPr>
  </w:style>
  <w:style w:type="paragraph" w:styleId="213">
    <w:name w:val="Основной текст 21"/>
    <w:basedOn w:val="Normal"/>
    <w:qFormat/>
    <w:pPr>
      <w:widowControl w:val="false"/>
      <w:ind w:firstLine="720"/>
      <w:jc w:val="both"/>
    </w:pPr>
    <w:rPr>
      <w:rFonts w:eastAsia="Calibri"/>
      <w:szCs w:val="20"/>
    </w:rPr>
  </w:style>
  <w:style w:type="paragraph" w:styleId="Style57">
    <w:name w:val="Цитата"/>
    <w:basedOn w:val="Normal"/>
    <w:qFormat/>
    <w:pPr>
      <w:ind w:left="360" w:right="72" w:hanging="0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36"/>
      <w:szCs w:val="36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color w:val="000000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spacing w:before="280" w:after="280"/>
    </w:pPr>
    <w:rPr>
      <w:color w:val="000000"/>
      <w:sz w:val="32"/>
      <w:szCs w:val="32"/>
    </w:rPr>
  </w:style>
  <w:style w:type="paragraph" w:styleId="Style58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Style6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Style63">
    <w:name w:val="Маркированный список"/>
    <w:basedOn w:val="List"/>
    <w:qFormat/>
    <w:pPr>
      <w:tabs>
        <w:tab w:val="clear" w:pos="708"/>
        <w:tab w:val="left" w:pos="1418" w:leader="none"/>
      </w:tabs>
      <w:spacing w:lineRule="auto" w:line="360" w:before="0" w:after="0"/>
      <w:ind w:left="0" w:hanging="360"/>
      <w:contextualSpacing w:val="false"/>
      <w:jc w:val="both"/>
    </w:pPr>
    <w:rPr>
      <w:sz w:val="28"/>
    </w:rPr>
  </w:style>
  <w:style w:type="paragraph" w:styleId="125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/>
      <w:ind w:left="566" w:hanging="283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64">
    <w:name w:val="ЗАГОЛОВОК (титульная)"/>
    <w:basedOn w:val="125"/>
    <w:next w:val="125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65">
    <w:name w:val="Подзаголовок (титульная)"/>
    <w:basedOn w:val="125"/>
    <w:next w:val="125"/>
    <w:qFormat/>
    <w:pPr>
      <w:ind w:hanging="0"/>
      <w:jc w:val="center"/>
    </w:pPr>
    <w:rPr>
      <w:b/>
      <w:sz w:val="28"/>
    </w:rPr>
  </w:style>
  <w:style w:type="paragraph" w:styleId="Style66">
    <w:name w:val="Комментарии"/>
    <w:basedOn w:val="125"/>
    <w:qFormat/>
    <w:pPr/>
    <w:rPr>
      <w:color w:val="FF9900"/>
      <w:lang w:val="en-US"/>
    </w:rPr>
  </w:style>
  <w:style w:type="paragraph" w:styleId="Style67">
    <w:name w:val="Рисунок"/>
    <w:basedOn w:val="125"/>
    <w:next w:val="125"/>
    <w:qFormat/>
    <w:pPr>
      <w:keepNext w:val="true"/>
      <w:ind w:hanging="0"/>
      <w:jc w:val="center"/>
    </w:pPr>
    <w:rPr/>
  </w:style>
  <w:style w:type="paragraph" w:styleId="Style68">
    <w:name w:val="Рисунок подпись"/>
    <w:basedOn w:val="125"/>
    <w:next w:val="125"/>
    <w:qFormat/>
    <w:pPr>
      <w:ind w:hanging="0"/>
      <w:jc w:val="center"/>
    </w:pPr>
    <w:rPr>
      <w:b/>
      <w:lang w:val="en-US"/>
    </w:rPr>
  </w:style>
  <w:style w:type="paragraph" w:styleId="Style69">
    <w:name w:val="Таблица название таблицы"/>
    <w:basedOn w:val="125"/>
    <w:next w:val="125"/>
    <w:qFormat/>
    <w:pPr>
      <w:keepNext w:val="true"/>
      <w:ind w:hanging="0"/>
    </w:pPr>
    <w:rPr>
      <w:b/>
    </w:rPr>
  </w:style>
  <w:style w:type="paragraph" w:styleId="Style70">
    <w:name w:val="Таблица название столбцов"/>
    <w:basedOn w:val="Style69"/>
    <w:next w:val="125"/>
    <w:qFormat/>
    <w:pPr>
      <w:spacing w:before="120" w:after="120"/>
      <w:jc w:val="center"/>
    </w:pPr>
    <w:rPr/>
  </w:style>
  <w:style w:type="paragraph" w:styleId="Style72">
    <w:name w:val="Таблица текст"/>
    <w:basedOn w:val="125"/>
    <w:qFormat/>
    <w:pPr>
      <w:spacing w:lineRule="auto" w:line="240"/>
      <w:ind w:hanging="0"/>
      <w:jc w:val="left"/>
    </w:pPr>
    <w:rPr/>
  </w:style>
  <w:style w:type="paragraph" w:styleId="215">
    <w:name w:val="Список 21"/>
    <w:basedOn w:val="125"/>
    <w:qFormat/>
    <w:pPr>
      <w:tabs>
        <w:tab w:val="clear" w:pos="708"/>
        <w:tab w:val="left" w:pos="1620" w:leader="none"/>
      </w:tabs>
      <w:ind w:left="1620" w:hanging="769"/>
    </w:pPr>
    <w:rPr>
      <w:lang w:val="en-US"/>
    </w:rPr>
  </w:style>
  <w:style w:type="paragraph" w:styleId="311">
    <w:name w:val="Список 31"/>
    <w:basedOn w:val="125"/>
    <w:qFormat/>
    <w:pPr>
      <w:tabs>
        <w:tab w:val="clear" w:pos="708"/>
        <w:tab w:val="left" w:pos="1571" w:leader="none"/>
      </w:tabs>
      <w:ind w:left="1571" w:hanging="360"/>
    </w:pPr>
    <w:rPr/>
  </w:style>
  <w:style w:type="paragraph" w:styleId="Style73">
    <w:name w:val="ЗАГОЛОВОК ПРИЛОЖЕНИЯ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74">
    <w:name w:val="Подзаголовок приложения"/>
    <w:basedOn w:val="125"/>
    <w:next w:val="125"/>
    <w:qFormat/>
    <w:pPr>
      <w:ind w:hanging="0"/>
      <w:jc w:val="center"/>
    </w:pPr>
    <w:rPr>
      <w:b/>
      <w:sz w:val="28"/>
      <w:szCs w:val="28"/>
      <w:lang w:val="en-US"/>
    </w:rPr>
  </w:style>
  <w:style w:type="paragraph" w:styleId="126">
    <w:name w:val="Дата1"/>
    <w:basedOn w:val="125"/>
    <w:next w:val="125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75">
    <w:name w:val="Комментарии - список"/>
    <w:basedOn w:val="215"/>
    <w:qFormat/>
    <w:pPr/>
    <w:rPr>
      <w:color w:val="FF9900"/>
    </w:rPr>
  </w:style>
  <w:style w:type="paragraph" w:styleId="127">
    <w:name w:val="Список1"/>
    <w:basedOn w:val="125"/>
    <w:qFormat/>
    <w:pPr>
      <w:tabs>
        <w:tab w:val="clear" w:pos="708"/>
        <w:tab w:val="left" w:pos="1571" w:leader="none"/>
      </w:tabs>
      <w:ind w:left="1571" w:hanging="358"/>
    </w:pPr>
    <w:rPr/>
  </w:style>
  <w:style w:type="paragraph" w:styleId="Style76">
    <w:name w:val="Таблица текст в ячейках"/>
    <w:basedOn w:val="Style72"/>
    <w:qFormat/>
    <w:pPr>
      <w:spacing w:lineRule="auto" w:line="360" w:before="120" w:after="120"/>
    </w:pPr>
    <w:rPr/>
  </w:style>
  <w:style w:type="paragraph" w:styleId="Num1">
    <w:name w:val="Num_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contextualSpacing/>
      <w:jc w:val="both"/>
    </w:pPr>
    <w:rPr>
      <w:b/>
    </w:rPr>
  </w:style>
  <w:style w:type="paragraph" w:styleId="Num11">
    <w:name w:val="Num_1.1"/>
    <w:basedOn w:val="Normal"/>
    <w:qFormat/>
    <w:pPr>
      <w:tabs>
        <w:tab w:val="clear" w:pos="708"/>
        <w:tab w:val="left" w:pos="786" w:leader="none"/>
      </w:tabs>
      <w:spacing w:before="0" w:after="0"/>
      <w:ind w:left="786" w:hanging="360"/>
      <w:contextualSpacing/>
      <w:jc w:val="both"/>
    </w:pPr>
    <w:rPr/>
  </w:style>
  <w:style w:type="paragraph" w:styleId="Style77">
    <w:name w:val="Стандарт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8">
    <w:name w:val="Указатель1"/>
    <w:basedOn w:val="Normal"/>
    <w:qFormat/>
    <w:pPr>
      <w:suppressLineNumbers/>
      <w:suppressAutoHyphens w:val="true"/>
      <w:ind w:firstLine="284"/>
    </w:pPr>
    <w:rPr>
      <w:rFonts w:cs="DejaVu San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78">
    <w:name w:val="Список источников"/>
    <w:basedOn w:val="Style77"/>
    <w:qFormat/>
    <w:pPr>
      <w:spacing w:before="60" w:after="0"/>
      <w:ind w:left="360" w:hanging="36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8"/>
    </w:rPr>
  </w:style>
  <w:style w:type="paragraph" w:styleId="Style79">
    <w:name w:val="Таблица бюлл"/>
    <w:qFormat/>
    <w:pPr>
      <w:widowControl/>
      <w:tabs>
        <w:tab w:val="clear" w:pos="708"/>
        <w:tab w:val="left" w:pos="425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0">
    <w:name w:val="Абзац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kern w:val="2"/>
      <w:sz w:val="28"/>
      <w:szCs w:val="28"/>
      <w:lang w:bidi="ar-SA" w:val="en-US" w:eastAsia="zh-CN"/>
    </w:rPr>
  </w:style>
  <w:style w:type="paragraph" w:styleId="129">
    <w:name w:val="Бюлл1"/>
    <w:basedOn w:val="Normal"/>
    <w:qFormat/>
    <w:pPr>
      <w:keepLines/>
      <w:tabs>
        <w:tab w:val="clear" w:pos="708"/>
        <w:tab w:val="left" w:pos="360" w:leader="none"/>
        <w:tab w:val="left" w:pos="1134" w:leader="none"/>
      </w:tabs>
      <w:spacing w:lineRule="auto" w:line="360"/>
      <w:ind w:left="-349" w:firstLine="709"/>
      <w:jc w:val="both"/>
    </w:pPr>
    <w:rPr>
      <w:sz w:val="28"/>
      <w:szCs w:val="28"/>
    </w:rPr>
  </w:style>
  <w:style w:type="paragraph" w:styleId="130">
    <w:name w:val="Заг1"/>
    <w:qFormat/>
    <w:pPr>
      <w:keepNext w:val="true"/>
      <w:keepLines/>
      <w:widowControl/>
      <w:tabs>
        <w:tab w:val="clear" w:pos="708"/>
        <w:tab w:val="left" w:pos="709" w:leader="none"/>
        <w:tab w:val="left" w:pos="1418" w:leader="none"/>
      </w:tabs>
      <w:suppressAutoHyphens w:val="true"/>
      <w:bidi w:val="0"/>
      <w:spacing w:lineRule="auto" w:line="360" w:before="280" w:after="240"/>
      <w:ind w:left="1418" w:right="709" w:hanging="709"/>
      <w:contextualSpacing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216">
    <w:name w:val="Заг2"/>
    <w:qFormat/>
    <w:pPr>
      <w:keepNext w:val="true"/>
      <w:keepLines/>
      <w:widowControl/>
      <w:tabs>
        <w:tab w:val="clear" w:pos="708"/>
        <w:tab w:val="left" w:pos="1418" w:leader="none"/>
      </w:tabs>
      <w:suppressAutoHyphens w:val="true"/>
      <w:bidi w:val="0"/>
      <w:spacing w:lineRule="auto" w:line="360" w:before="280" w:after="120"/>
      <w:ind w:left="1418" w:right="709" w:hanging="709"/>
      <w:contextualSpacing/>
      <w:jc w:val="both"/>
      <w:outlineLvl w:val="1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ru-RU" w:bidi="ar-SA" w:eastAsia="zh-CN"/>
    </w:rPr>
  </w:style>
  <w:style w:type="paragraph" w:styleId="35">
    <w:name w:val="Заг3"/>
    <w:qFormat/>
    <w:pPr>
      <w:keepNext w:val="true"/>
      <w:keepLines/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280" w:after="120"/>
      <w:contextualSpacing/>
      <w:jc w:val="both"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">
    <w:name w:val="Заг4"/>
    <w:qFormat/>
    <w:pPr>
      <w:keepLines/>
      <w:widowControl/>
      <w:tabs>
        <w:tab w:val="clear" w:pos="708"/>
        <w:tab w:val="left" w:pos="1134" w:leader="none"/>
      </w:tabs>
      <w:suppressAutoHyphens w:val="true"/>
      <w:bidi w:val="0"/>
      <w:spacing w:lineRule="auto" w:line="360" w:before="280" w:after="120"/>
      <w:contextualSpacing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1">
    <w:name w:val="Номер А)"/>
    <w:basedOn w:val="Style80"/>
    <w:qFormat/>
    <w:pPr>
      <w:keepLines/>
      <w:tabs>
        <w:tab w:val="left" w:pos="709" w:leader="none"/>
        <w:tab w:val="left" w:pos="1134" w:leader="none"/>
      </w:tabs>
    </w:pPr>
    <w:rPr/>
  </w:style>
  <w:style w:type="paragraph" w:styleId="217">
    <w:name w:val="Бюлл2"/>
    <w:qFormat/>
    <w:pPr>
      <w:keepLines/>
      <w:widowControl/>
      <w:tabs>
        <w:tab w:val="clear" w:pos="708"/>
        <w:tab w:val="left" w:pos="1559" w:leader="none"/>
      </w:tabs>
      <w:bidi w:val="0"/>
      <w:spacing w:lineRule="auto" w:line="360"/>
      <w:ind w:left="709" w:firstLine="425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132">
    <w:name w:val="Абзац Знак1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82">
    <w:name w:val="Стандарт_Текст таблицы"/>
    <w:qFormat/>
    <w:pPr>
      <w:keepLines/>
      <w:widowControl/>
      <w:suppressAutoHyphens w:val="true"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3">
    <w:name w:val="Заголовок 1_без нумерации"/>
    <w:next w:val="Style77"/>
    <w:qFormat/>
    <w:pPr>
      <w:keepNext w:val="true"/>
      <w:keepLines/>
      <w:pageBreakBefore/>
      <w:widowControl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kern w:val="2"/>
      <w:sz w:val="28"/>
      <w:szCs w:val="28"/>
      <w:lang w:bidi="ar-SA" w:val="en-US" w:eastAsia="zh-CN"/>
    </w:rPr>
  </w:style>
  <w:style w:type="paragraph" w:styleId="Style83">
    <w:name w:val="Стандарт_Шапка таблицы"/>
    <w:basedOn w:val="Normal"/>
    <w:qFormat/>
    <w:pPr>
      <w:keepNext w:val="true"/>
      <w:keepLines/>
      <w:suppressAutoHyphens w:val="true"/>
      <w:spacing w:before="60" w:after="60"/>
    </w:pPr>
    <w:rPr>
      <w:rFonts w:ascii="Arial" w:hAnsi="Arial" w:cs="Arial"/>
      <w:b/>
      <w:bCs/>
      <w:sz w:val="20"/>
      <w:szCs w:val="20"/>
      <w:lang w:val="en-US"/>
    </w:rPr>
  </w:style>
  <w:style w:type="paragraph" w:styleId="218">
    <w:name w:val="Стандарт_марк2"/>
    <w:qFormat/>
    <w:pPr>
      <w:widowControl/>
      <w:tabs>
        <w:tab w:val="clear" w:pos="708"/>
        <w:tab w:val="left" w:pos="709" w:leader="none"/>
      </w:tabs>
      <w:bidi w:val="0"/>
      <w:spacing w:before="60" w:after="0"/>
      <w:ind w:left="709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6">
    <w:name w:val="Стандарт_марк3"/>
    <w:basedOn w:val="218"/>
    <w:qFormat/>
    <w:pPr>
      <w:tabs>
        <w:tab w:val="clear" w:pos="709"/>
        <w:tab w:val="left" w:pos="1134" w:leader="none"/>
      </w:tabs>
      <w:ind w:left="1134" w:hanging="360"/>
    </w:pPr>
    <w:rPr/>
  </w:style>
  <w:style w:type="paragraph" w:styleId="134">
    <w:name w:val="Стандарт список 1"/>
    <w:qFormat/>
    <w:pPr>
      <w:widowControl/>
      <w:tabs>
        <w:tab w:val="clear" w:pos="708"/>
        <w:tab w:val="left" w:pos="357" w:leader="none"/>
      </w:tabs>
      <w:bidi w:val="0"/>
      <w:spacing w:before="60" w:after="0"/>
      <w:ind w:left="1068" w:hanging="36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84">
    <w:name w:val="Стандарт нумерованный"/>
    <w:qFormat/>
    <w:pPr>
      <w:widowControl/>
      <w:bidi w:val="0"/>
      <w:spacing w:before="60" w:after="0"/>
      <w:ind w:left="360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9">
    <w:name w:val="Стандарт список 2"/>
    <w:basedOn w:val="134"/>
    <w:qFormat/>
    <w:pPr>
      <w:tabs>
        <w:tab w:val="clear" w:pos="357"/>
        <w:tab w:val="left" w:pos="709" w:leader="none"/>
      </w:tabs>
      <w:ind w:left="712" w:hanging="360"/>
    </w:pPr>
    <w:rPr/>
  </w:style>
  <w:style w:type="paragraph" w:styleId="37">
    <w:name w:val="Стандарт список 3"/>
    <w:basedOn w:val="219"/>
    <w:qFormat/>
    <w:pPr>
      <w:tabs>
        <w:tab w:val="clear" w:pos="709"/>
        <w:tab w:val="left" w:pos="1066" w:leader="none"/>
      </w:tabs>
      <w:ind w:left="1066" w:hanging="357"/>
    </w:pPr>
    <w:rPr/>
  </w:style>
  <w:style w:type="paragraph" w:styleId="Style85">
    <w:name w:val="Текст таблицы марк"/>
    <w:basedOn w:val="Normal"/>
    <w:qFormat/>
    <w:pPr>
      <w:keepLines/>
      <w:tabs>
        <w:tab w:val="clear" w:pos="708"/>
        <w:tab w:val="left" w:pos="284" w:leader="none"/>
      </w:tabs>
      <w:suppressAutoHyphens w:val="true"/>
      <w:spacing w:before="40" w:after="40"/>
      <w:ind w:left="284" w:hanging="284"/>
    </w:pPr>
    <w:rPr>
      <w:rFonts w:ascii="HeliosCond;Times New Roman" w:hAnsi="HeliosCond;Times New Roman" w:cs="HeliosCond;Times New Roman"/>
      <w:sz w:val="22"/>
      <w:szCs w:val="22"/>
    </w:rPr>
  </w:style>
  <w:style w:type="paragraph" w:styleId="TSSpisok1uroven1">
    <w:name w:val="TS_Spisok_1_uroven"/>
    <w:basedOn w:val="Normal"/>
    <w:qFormat/>
    <w:pPr>
      <w:keepLines/>
      <w:spacing w:before="60" w:after="60"/>
      <w:ind w:left="1137" w:right="57" w:hanging="360"/>
      <w:jc w:val="both"/>
    </w:pPr>
    <w:rPr>
      <w:rFonts w:ascii="Arial" w:hAnsi="Arial" w:cs="Arial"/>
      <w:lang w:val="en-US"/>
    </w:rPr>
  </w:style>
  <w:style w:type="paragraph" w:styleId="Style86">
    <w:name w:val="_Маркир_список"/>
    <w:basedOn w:val="Normal"/>
    <w:qFormat/>
    <w:pPr>
      <w:tabs>
        <w:tab w:val="clear" w:pos="708"/>
        <w:tab w:val="left" w:pos="360" w:leader="none"/>
      </w:tabs>
      <w:suppressAutoHyphens w:val="true"/>
      <w:spacing w:before="60" w:after="0"/>
      <w:jc w:val="both"/>
    </w:pPr>
    <w:rPr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151"/>
    </w:pPr>
    <w:rPr>
      <w:rFonts w:ascii="Antenna Medium;Arial" w:hAnsi="Antenna Medium;Arial" w:cs="Antenna Medium;Arial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71"/>
    </w:pPr>
    <w:rPr>
      <w:rFonts w:ascii="Antenna Medium;Arial" w:hAnsi="Antenna Medium;Arial" w:cs="Antenna Medium;Arial"/>
    </w:rPr>
  </w:style>
  <w:style w:type="paragraph" w:styleId="Pa11">
    <w:name w:val="Pa11"/>
    <w:basedOn w:val="Default"/>
    <w:next w:val="Default"/>
    <w:qFormat/>
    <w:pPr>
      <w:widowControl w:val="false"/>
      <w:spacing w:lineRule="atLeast" w:line="171"/>
    </w:pPr>
    <w:rPr>
      <w:rFonts w:ascii="Antenna Medium;Arial" w:hAnsi="Antenna Medium;Arial" w:cs="Antenna Medium;Arial"/>
      <w:color w:val="000000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1CharCharCharCharCharChar1">
    <w:name w:val="Char Char1 Char Char Char Char Char Char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3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iberation Sans;Arial Unicode MS" w:cs="Calibri"/>
      <w:i/>
      <w:iCs/>
      <w:kern w:val="2"/>
    </w:rPr>
  </w:style>
  <w:style w:type="paragraph" w:styleId="NoSpacing2">
    <w:name w:val="No Spacing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iberation Sans;Arial Unicode MS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Quote">
    <w:name w:val="Quote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7">
    <w:name w:val="Без интервала1"/>
    <w:basedOn w:val="Normal"/>
    <w:qFormat/>
    <w:pPr/>
    <w:rPr/>
  </w:style>
  <w:style w:type="paragraph" w:styleId="2110">
    <w:name w:val="Цитата 21"/>
    <w:basedOn w:val="Normal"/>
    <w:next w:val="Normal"/>
    <w:qFormat/>
    <w:pPr/>
    <w:rPr>
      <w:color w:val="5A5A5A"/>
      <w:sz w:val="20"/>
      <w:szCs w:val="20"/>
    </w:rPr>
  </w:style>
  <w:style w:type="paragraph" w:styleId="138">
    <w:name w:val="Выделенная цитата1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139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40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5:00Z</dcterms:created>
  <dc:creator>User</dc:creator>
  <dc:description/>
  <dc:language>en-US</dc:language>
  <cp:lastModifiedBy>User</cp:lastModifiedBy>
  <cp:lastPrinted>2011-10-28T19:42:00Z</cp:lastPrinted>
  <dcterms:modified xsi:type="dcterms:W3CDTF">2011-11-01T14:55:00Z</dcterms:modified>
  <cp:revision>2</cp:revision>
  <dc:subject/>
  <dc:title>Приложение № 1</dc:title>
</cp:coreProperties>
</file>